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  <w:t>ПОСТАНОВЛЕНИЕ</w:t>
      </w:r>
    </w:p>
    <w:tbl>
      <w:tblPr>
        <w:tblW w:w="425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2173" w:hRule="atLeast"/>
        </w:trPr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1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муниципальной программе «Формирование современной городской среды»  на территории муниципального образования «Город Воткинск»  на 2018-2024 годы»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ред. Постановлений Администрации  г. Воткинска № 443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3.2018; № 1014 от 29.06.2018;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040 от 05.07.2018; № 1558 от 03.10.2018; № 1887 от 13.11.2018; № 202 от 30.01.2019; № 140 от 30.01.2019; № 581 от 28.03.2019; № 761 от 26.04.2019; № 980 от 06.06.2019; № 1865 от 05.11.2019; № 2236 от 27.12.2019; № 100 от 30.01.2020; № 591 от 01.06.2020;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№ 687 от 25.06.2020; № 1714 от 28.12.2020, № 100 от 03.02.2021, № </w:t>
            </w:r>
            <w:r>
              <w:rPr>
                <w:sz w:val="24"/>
                <w:szCs w:val="24"/>
              </w:rPr>
              <w:t>718 от 27.05.2021; № 1051 от 02.08.2021; № 1728 от 16.12.2021;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7 от 29.03.2022; № 911 от 22.07.2022; № 1345 от 25.10.2022; № 254 от 09.03.2023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autoSpaceDE w:val="false"/>
        <w:ind w:left="-851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кумулирования и расходования средств заинтересованных лиц, направляемых на выполнение минимального и дополнительного перечней работ</w:t>
      </w:r>
    </w:p>
    <w:p>
      <w:pPr>
        <w:pStyle w:val="Normal"/>
        <w:autoSpaceDE w:val="false"/>
        <w:ind w:left="-851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благоустройству дворовых территорий</w:t>
      </w:r>
    </w:p>
    <w:p>
      <w:pPr>
        <w:pStyle w:val="Normal"/>
        <w:autoSpaceDE w:val="false"/>
        <w:ind w:left="-851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именование муниципальной программы: "Формирование современной городской среды" на территории муниципального образования "Город Воткинск" на 2018-2024 годы"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етственный исполнитель: Управление жилищно-коммунального хозяйства Администрации города Воткинска</w:t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42"/>
        <w:jc w:val="both"/>
        <w:rPr/>
      </w:pPr>
      <w:r>
        <w:rPr>
          <w:sz w:val="24"/>
          <w:szCs w:val="24"/>
        </w:rPr>
        <w:t>Настоящий Порядок аккумулирования и расход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 многоквартирных домов (далее – Порядок, дворовые территории),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города Воткинска, механизм контроля за их расходованием, а также устанавливает порядок и формы финансового участия граждан в выполнении указанных работ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К  заинтересованным лицам относятся представители органов власти, местного самоуправления, бизнеса, общественных объединений, физические лица и иные лица, заинтересованные в проекте благоустройства и готовые участвовать в его реализ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1.3. </w:t>
      </w:r>
      <w:r>
        <w:rPr>
          <w:color w:val="000000"/>
          <w:sz w:val="24"/>
          <w:szCs w:val="24"/>
          <w:shd w:fill="FFFFFF" w:val="clear"/>
        </w:rPr>
        <w:t xml:space="preserve">Под формой </w:t>
      </w:r>
      <w:r>
        <w:rPr>
          <w:sz w:val="24"/>
          <w:szCs w:val="24"/>
        </w:rPr>
        <w:t>финансового</w:t>
      </w:r>
      <w:r>
        <w:rPr>
          <w:color w:val="000000"/>
          <w:sz w:val="24"/>
          <w:szCs w:val="24"/>
          <w:shd w:fill="FFFFFF" w:val="clear"/>
        </w:rPr>
        <w:t xml:space="preserve"> участия граждан понимается доля финансового участия</w:t>
      </w:r>
      <w:r>
        <w:rPr>
          <w:sz w:val="24"/>
          <w:szCs w:val="24"/>
        </w:rPr>
        <w:t xml:space="preserve"> заинтересованных лиц в выполнении минимального и дополнительного перечня работ по благоустройству дворовых территорий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Доля финансового участия заинтересованных лиц в рамках минимального перечня работ не может быть менее 5 процентов от стоимости мероприятий по благоустройству дворовых территорий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Доля финансового участия заинтересованных лиц в рамках дополнительного перечня работ не может быть менее 20 процентов от стоимости мероприятий по благоустройству дворовых территорий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1.4. </w:t>
      </w:r>
      <w:r>
        <w:rPr>
          <w:rStyle w:val="Appleconvertedspace"/>
          <w:color w:val="000000"/>
        </w:rPr>
        <w:t xml:space="preserve">Организация трудового участия призвана обеспечить реализацию потребностей в благоустройстве соответствующей дворовой территории </w:t>
      </w:r>
      <w:r>
        <w:rPr>
          <w:color w:val="000000"/>
        </w:rPr>
        <w:t>исходя из необходимости и целесообразности организации таких работ,</w:t>
      </w:r>
      <w:r>
        <w:rPr/>
        <w:t xml:space="preserve"> осуществляется заинтересованными лицами и не учитывается в объеме средств, финансируемых собственниками. Трудовое участие заинтересованных лиц осуществляется в форме выполнения неоплачиваемых работ, не требующих специальной квалификации, например: подготовка объекта (дворовой территории) к началу работ (земляные работы, снятие старого оборудования, уборка мусора) и другие работы (покраска оборудования, озеленение территории, посадка деревьев, охрана объекта). </w:t>
      </w:r>
    </w:p>
    <w:p>
      <w:pPr>
        <w:pStyle w:val="Normal"/>
        <w:ind w:left="50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Условия аккумулирования и расходования средств</w:t>
      </w:r>
    </w:p>
    <w:p>
      <w:pPr>
        <w:pStyle w:val="Normal"/>
        <w:autoSpaceDE w:val="false"/>
        <w:ind w:left="742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1. Аккумулирование средств осуществляется в целях обеспечения работ по минимальному и дополнительному перечню работ по благоустройству дворовых территорий, включенных в адресный перечень многоквартирных домов, нуждающихся в благоустройстве и подлежащих благоустройству в соответствующем периоде, и производится на лицевом счете Управления капитального строительства Администрации города Воткинска, открытом казенному учреждению «Управление капитального строительства Администрации города Воткинска» в органе федерального казначейства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Администрация города Воткинска заключает соглашения с заинтересованными лицами (далее – соглашение), принявшими решение о благоустройстве дворовых территорий, в которых определяются порядок и сумма перечисления денежных средств заинтересованными лиц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3. Перечисление денежных средств заинтересованными лицами осуществляется на лицевой счет Управления капитального строительства Администрации города Воткинска по реквизитам, указанным в соглашении, до начала работ по благоустройству дворовой территори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неисполнение заинтересованными лицами указанного обязательства определяется в заключенном соглаш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4. Казенное учреждение «Управление капитального строительства Администрации города Воткинска» обеспечивает учет поступающих от заинтересованных лиц денежных средств в разрезе многоквартирных домов, дворовые территории которых подлежат благоустройству в соответствующем период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.5. Казенное учреждение «Управление капитального строительства Администрации города Воткинска» ежемесячн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ществен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6. Расходование аккумулированных денежных средств заинтересованных лиц осуществляется казенным учреждением «Управление капитального строительства Администрации города Воткинска» 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финансирование минимального перечня работ по благоустройству дворовых территорий, включенного в дизайн-проект благоустройства дворовой территор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инансирование дополнительного перечня работ по благоустройству дворовых территорий, включенного в дизайн-проект благоустройства дворовой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7. 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, дворовые территории которых подлежат благоустройству в соответствующем период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8. Казенное учреждение «Управление капитального строительства Администрации города Воткинска» осуществляет перечисление средств заинтересованных лиц на расчетный счет подрядной организации, открытый в учреждениях Центрального банка Российской Федерации или кредитной организации, не позднее тридцати календарных дней после согласования актов приемки работ (услуг) по организации благоустройства дворовых территорий многоквартирных домов, с лицами, которые уполномочены действовать от имени заинтересованных лиц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ем выполненных работ осуществляется на основании предоставленного акта приемки работ (услуг) по организации благоустройства дворовых территорий многоквартирных домов Управлением капитального строительства, представителем Администрации города Воткинска совместно с лицами, которые уполномочены действовать от имени заинтересованных лиц, в течение 3 рабочих дней после выполнения работ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2.9. В случае экономии денежных средств, по итогам проведения конкурсных процедур, неизрасходованные денежные средства (за исключением средств собственников помещений в многоквартирных домах) могут быть перераспределены на благоустройство дворовых территорий многоквартирных домов, включенных в Адресный перечень всех дворовых территорий многоквартирных домов, нуждающихся в благоустройстве и подлежащих благоустройству на соответствующий период, и утвержденных общественной комиссией в соответствии с Порядком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» на территории муниципального образования «Город Воткинск» на 2018-2024 годы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0. В случае отсутствия на территории муниципального образования «Город Воткинск» многоквартирных домов, на которые могут быть перераспределены неизрасходованные денежные средства, и возникшая экономия не может быть использована, то указанные денежные средства должны быть возвращены в бюджет города Воткинска. В этом случае неизрасходованные денежные средства в части средств федерального бюджета и средств бюджета Удмуртской Республики подлежат возврату  в бюджет  Удмуртской Республики.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2.11. Использование неизрасходованных  денежных средств осуществляется на основании изменений, внесенных в муниципальную программу «Формирование современной городской среды на территории муниципального образования «Город Воткинск» на 2018-2024 годы».</w:t>
      </w:r>
    </w:p>
    <w:p>
      <w:pPr>
        <w:pStyle w:val="Normal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Контроль за соблюдением условий порядка</w:t>
      </w:r>
    </w:p>
    <w:p>
      <w:pPr>
        <w:pStyle w:val="Normal"/>
        <w:autoSpaceDE w:val="false"/>
        <w:ind w:firstLine="5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1. Контроль за целевым расходованием аккумулированных денежных средств заинтересованных лиц осуществляется Администрацией города Воткинска в соответствии с бюдже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2. Казенное учреждение «Управление капитального строительства Администрации города Воткинска» обеспечивает возврат аккумулированных денежных средств заинтересованным лицам в срок до 31 декабря текущего года при услов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экономии денежных средств, по итогам проведения конкурсных процедур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предоставления заинтересованными лицами доступа к проведению благоустройства на дворовой территор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никновения обстоятельств непреодолимой сил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никновения иных случаев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iiaiie">
    <w:name w:val="Iniiaiie"/>
    <w:basedOn w:val="Normal"/>
    <w:qFormat/>
    <w:pPr>
      <w:overflowPunct w:val="false"/>
      <w:autoSpaceDE w:val="false"/>
      <w:spacing w:before="120" w:after="0"/>
      <w:ind w:left="720" w:firstLine="567"/>
      <w:textAlignment w:val="baselin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38:00Z</dcterms:created>
  <dc:creator>***</dc:creator>
  <dc:description/>
  <cp:keywords/>
  <dc:language>en-US</dc:language>
  <cp:lastModifiedBy>User</cp:lastModifiedBy>
  <cp:lastPrinted>2019-06-06T11:32:00Z</cp:lastPrinted>
  <dcterms:modified xsi:type="dcterms:W3CDTF">2023-03-09T07:37:00Z</dcterms:modified>
  <cp:revision>56</cp:revision>
  <dc:subject/>
  <dc:title>РОССИЙСКАЯ  ФЕДЕРАЦИЯ</dc:title>
</cp:coreProperties>
</file>